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Clone Fighters campaign mod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odified elements credit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5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3"/>
      </w:tblGrid>
      <w:tr>
        <w:trPr/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1622"/>
              <w:gridCol w:w="1622"/>
              <w:gridCol w:w="1663"/>
              <w:gridCol w:w="3904"/>
            </w:tblGrid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Nome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Model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Textures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Final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Download from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V-19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-1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darksaber.pnma.co.uk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lta-7B intercepto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ta-2 intercepto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RC-170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W:Galaxies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ster Qui-G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W:Galaxies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ster Qui-G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eneral Traget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ster Qui-G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TX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darksaber.pnma.co.uk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V-wing intercepto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antex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GB"/>
                    </w:rPr>
                    <w:t>L.D. Khatga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L.D. Khatgar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L.D. Khatga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carab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Chris Boudreaux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Berruga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Boudreaux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roid tri-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Vulture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darksaber.pnma.co.uk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nblade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clamator cruis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imon Coles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 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GB"/>
                    </w:rPr>
                    <w:t>Republic gunship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onsular diplomatic cruis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XWAV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aboo cruis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tdindustries.com/xwa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cusant destroy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EvilJed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vince-t.de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GB"/>
                    </w:rPr>
                    <w:t>Munificent frigate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vince-t.de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Providence cruis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vince-t.de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Lucrehulk battleship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bel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bel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vince-t.de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Venator cruis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tt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vince-t.de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-9979 landing craft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bel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bel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bel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darksaber.pnma.co.uk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Z-95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coy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coy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coy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xwaupgrade.com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loakshape fight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co Antonio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co Antonio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co Antonio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xwaupgrade.com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Planetary fighter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co Antonio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co Antonio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co Antonio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xwaupgrade.com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Victory star destroy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tt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vince-t.de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rrack cruiser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Ramos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Ramos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arksaber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General Trageton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TM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xwaupgrade.com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orellian corvette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hyperlink r:id="rId2">
                    <w:r>
                      <w:rPr>
                        <w:rStyle w:val="InternetLink"/>
                        <w:sz w:val="22"/>
                        <w:szCs w:val="22"/>
                        <w:lang w:val="en-GB"/>
                      </w:rPr>
                      <w:t>GoZ_SpaceBoy</w:t>
                    </w:r>
                  </w:hyperlink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hyperlink r:id="rId3">
                    <w:r>
                      <w:rPr>
                        <w:rStyle w:val="InternetLink"/>
                        <w:sz w:val="22"/>
                        <w:szCs w:val="22"/>
                        <w:lang w:val="en-GB"/>
                      </w:rPr>
                      <w:t>GoZ_SpaceBoy</w:t>
                    </w:r>
                  </w:hyperlink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Berruga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xwaupgrade.com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Freighters, containers, shuttles, colonies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XW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PGRADE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XW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PGRADE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XW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PGRADE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xwaupgrade.com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ew backdrops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Fad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axgames.it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GB"/>
                    </w:rPr>
                    <w:t>Flight engine new music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Fad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axgames.it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XWA piloteer software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artin Kool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darksaber.pnma.co.uk/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mpaign and missions design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Fader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http://www.maxgames.it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’d like to thank also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Christopher Walker (New Jedi Order mod leader)</w:t>
      </w:r>
    </w:p>
    <w:p>
      <w:pPr>
        <w:pStyle w:val="Normal"/>
        <w:rPr>
          <w:lang w:val="en-GB"/>
        </w:rPr>
      </w:pPr>
      <w:r>
        <w:rPr>
          <w:lang w:val="en-GB"/>
        </w:rPr>
        <w:t>Troy Dangerfield (Allied editor creator)</w:t>
      </w:r>
    </w:p>
    <w:p>
      <w:pPr>
        <w:pStyle w:val="Normal"/>
        <w:rPr>
          <w:lang w:val="en-GB"/>
        </w:rPr>
      </w:pPr>
      <w:r>
        <w:rPr>
          <w:lang w:val="en-GB"/>
        </w:rPr>
        <w:t>Patrick Darbon (Datech tool creator)</w:t>
      </w:r>
    </w:p>
    <w:p>
      <w:pPr>
        <w:pStyle w:val="Normal"/>
        <w:rPr>
          <w:lang w:val="en-GB"/>
        </w:rPr>
      </w:pPr>
      <w:r>
        <w:rPr>
          <w:lang w:val="en-GB"/>
        </w:rPr>
        <w:t>Wildstar (IMCGEN tool creator)</w:t>
      </w:r>
    </w:p>
    <w:p>
      <w:pPr>
        <w:pStyle w:val="Normal"/>
        <w:rPr>
          <w:lang w:val="en-GB"/>
        </w:rPr>
      </w:pPr>
      <w:r>
        <w:rPr>
          <w:lang w:val="en-GB"/>
        </w:rPr>
        <w:t>Michael Anderson (MXVTED tool creator)</w:t>
      </w:r>
    </w:p>
    <w:p>
      <w:pPr>
        <w:pStyle w:val="Normal"/>
        <w:rPr>
          <w:lang w:val="en-GB"/>
        </w:rPr>
      </w:pPr>
      <w:r>
        <w:rPr>
          <w:lang w:val="en-GB"/>
        </w:rPr>
        <w:t>Martin Kool (XWA piloteer tool creator)</w:t>
      </w:r>
    </w:p>
    <w:p>
      <w:pPr>
        <w:pStyle w:val="Normal"/>
        <w:rPr>
          <w:lang w:val="en-GB"/>
        </w:rPr>
      </w:pPr>
      <w:r>
        <w:rPr>
          <w:lang w:val="en-GB"/>
        </w:rPr>
        <w:t>The XWAUpgrade forum memb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ditional software used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Dub (</w:t>
      </w:r>
      <w:hyperlink r:id="rId4">
        <w:r>
          <w:rPr>
            <w:rStyle w:val="InternetLink"/>
            <w:lang w:val="en-GB"/>
          </w:rPr>
          <w:t>http://www.virtualdub.org/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The Gimp (</w:t>
      </w:r>
      <w:hyperlink r:id="rId5">
        <w:r>
          <w:rPr>
            <w:rStyle w:val="InternetLink"/>
            <w:lang w:val="en-GB"/>
          </w:rPr>
          <w:t>http://www.gimp.org/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x</w:t>
      </w:r>
    </w:p>
    <w:p>
      <w:pPr>
        <w:pStyle w:val="Normal"/>
        <w:rPr>
          <w:lang w:val="en-GB"/>
        </w:rPr>
      </w:pPr>
      <w:r>
        <w:rPr>
          <w:lang w:val="en-GB"/>
        </w:rPr>
        <w:t>(Fader)</w:t>
      </w:r>
    </w:p>
    <w:p>
      <w:pPr>
        <w:pStyle w:val="Normal"/>
        <w:rPr>
          <w:lang w:val="en-GB"/>
        </w:rPr>
      </w:pPr>
      <w:r>
        <w:rPr>
          <w:lang w:val="en-GB"/>
        </w:rPr>
        <w:t>Lodi, Ital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v.0.6 – 20/06/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6">
        <w:r>
          <w:rPr>
            <w:rStyle w:val="InternetLink"/>
            <w:lang w:val="en-GB"/>
          </w:rPr>
          <w:t>http://www.maxgames.it/xwa</w:t>
        </w:r>
      </w:hyperlink>
    </w:p>
    <w:p>
      <w:pPr>
        <w:pStyle w:val="Normal"/>
        <w:rPr>
          <w:lang w:val="en-GB"/>
        </w:rPr>
      </w:pPr>
      <w:hyperlink r:id="rId7">
        <w:r>
          <w:rPr>
            <w:rStyle w:val="InternetLink"/>
            <w:lang w:val="en-GB"/>
          </w:rPr>
          <w:t>mailto://xwa@maxgames.i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LEVEL IS NOT MAD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STRIBUTED, OR SUPPORTED BY LUCASARTS ENTERTAINMENT COMPANY.  </w:t>
      </w:r>
    </w:p>
    <w:p>
      <w:pPr>
        <w:pStyle w:val="Normal"/>
        <w:rPr>
          <w:lang w:val="en-GB"/>
        </w:rPr>
      </w:pPr>
      <w:r>
        <w:rPr>
          <w:lang w:val="en-GB"/>
        </w:rPr>
        <w:t>ELEMENTS TM &amp; (C) LUCASARTS ENTERTAINMENT COMPANY.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aupgrade.com/contributor.php?id=22" TargetMode="External"/><Relationship Id="rId3" Type="http://schemas.openxmlformats.org/officeDocument/2006/relationships/hyperlink" Target="http://www.xwaupgrade.com/contributor.php?id=22" TargetMode="External"/><Relationship Id="rId4" Type="http://schemas.openxmlformats.org/officeDocument/2006/relationships/hyperlink" Target="http://www.virtualdub.org/" TargetMode="External"/><Relationship Id="rId5" Type="http://schemas.openxmlformats.org/officeDocument/2006/relationships/hyperlink" Target="http://www.gimp.org/" TargetMode="External"/><Relationship Id="rId6" Type="http://schemas.openxmlformats.org/officeDocument/2006/relationships/hyperlink" Target="http://www.maxgames.it/xwa" TargetMode="External"/><Relationship Id="rId7" Type="http://schemas.openxmlformats.org/officeDocument/2006/relationships/hyperlink" Target="mailto://xwa@maxgames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5:00Z</dcterms:created>
  <dc:creator>Massimo Cortesi</dc:creator>
  <dc:description/>
  <cp:keywords/>
  <dc:language>en-US</dc:language>
  <cp:lastModifiedBy>Max</cp:lastModifiedBy>
  <dcterms:modified xsi:type="dcterms:W3CDTF">2009-06-20T13:25:00Z</dcterms:modified>
  <cp:revision>116</cp:revision>
  <dc:subject/>
  <dc:title/>
</cp:coreProperties>
</file>